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82550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6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19 aprile 2016 n. 50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fornitura avente per oggetto la: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;Arial" w:ascii="Arial;Arial" w:hAnsi="Arial;Arial"/>
          <w:b/>
          <w:i/>
          <w:sz w:val="24"/>
          <w:szCs w:val="24"/>
        </w:rPr>
        <w:t>“Procedura aperta per la fornitura, suddivisa in lotti, di dispositivi monouso sterili per laparoscopia occorrenti per mesi trentasei all’A.O. S.Croce e Carle di Cuneo e alle AA.SS.LL. CN1 – CN2 afferenti all’Area Interaziendale di Coordinamento 4 – Gara n. 6809495 – CIG vari ”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.m.i.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 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D. Lgs.50/2016 e s.m.i.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03:00Z</dcterms:created>
  <dc:creator>gastaldi_b</dc:creator>
  <dc:description/>
  <cp:keywords/>
  <dc:language>en-US</dc:language>
  <cp:lastModifiedBy>Administrator</cp:lastModifiedBy>
  <cp:lastPrinted>2017-07-14T12:03:00Z</cp:lastPrinted>
  <dcterms:modified xsi:type="dcterms:W3CDTF">2017-07-26T09:51:00Z</dcterms:modified>
  <cp:revision>5</cp:revision>
  <dc:subject/>
  <dc:title> </dc:title>
</cp:coreProperties>
</file>